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626041022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477858209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742570063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64582075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799344441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1317204096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636069562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339025651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520834737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730501394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47238041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2096050715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974389329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050599087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2584589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844371314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689705692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654578468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639645371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